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20"/>
        <w:gridCol w:w="1360"/>
        <w:gridCol w:w="1360"/>
        <w:gridCol w:w="1307"/>
        <w:gridCol w:w="1200"/>
        <w:gridCol w:w="1307"/>
      </w:tblGrid>
      <w:tr>
        <w:trPr>
          <w:trHeight w:val="608" w:hRule="atLeast"/>
        </w:trPr>
        <w:tc>
          <w:tcPr>
            <w:tcW w:w="3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olecule name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sol,298) GA-calc.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(%)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sol,298) exp.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v. (%)</w:t>
            </w:r>
          </w:p>
        </w:tc>
        <w:tc>
          <w:tcPr>
            <w:tcW w:w="13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p(sol,298) Vm-calc.[1]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rtricycl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4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.1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.8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Norborn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4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.6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cyclo[2.2.2]oc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8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8.4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.0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Adama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.2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.9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.3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Bicyclo[3.3.3]undec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.6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9.1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.8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iama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.3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.1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rhydrophenanthre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7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.6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-t-butylmeth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3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.5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Ce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.0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1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26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.2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Octadec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.9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7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.8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cos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3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5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.8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,11-Dicyclohexyldodec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3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.08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.4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,1-Dicyclohexyldodec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.1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4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.0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Hexacos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5.6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.6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.1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riaco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7.5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3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.4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Dotriaco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.4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.0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07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.0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Tetratriaco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.3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7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45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4.7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Pentatriacontane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4.80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74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.50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MAPD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80</w:t>
            </w:r>
          </w:p>
        </w:tc>
        <w:tc>
          <w:tcPr>
            <w:tcW w:w="130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CH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8:03:00Z</dcterms:created>
  <dc:creator>Rudolf Naef</dc:creator>
  <dc:description/>
  <dc:language>en-US</dc:language>
  <cp:lastModifiedBy>Rudolf Naef</cp:lastModifiedBy>
  <dcterms:modified xsi:type="dcterms:W3CDTF">2020-01-13T18:04:00Z</dcterms:modified>
  <cp:revision>1</cp:revision>
  <dc:subject/>
  <dc:title>Molecule name</dc:title>
</cp:coreProperties>
</file>